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ind w:left="4507" w:hanging="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Western"/>
        <w:spacing w:before="280" w:after="0"/>
        <w:ind w:left="5659" w:hanging="0"/>
        <w:rPr>
          <w:b/>
          <w:b/>
          <w:bCs/>
        </w:rPr>
      </w:pPr>
      <w:r>
        <w:rPr>
          <w:b/>
          <w:bCs/>
        </w:rPr>
        <w:t>к конкурсной документации</w:t>
      </w:r>
    </w:p>
    <w:p>
      <w:pPr>
        <w:pStyle w:val="Western"/>
        <w:spacing w:before="280" w:after="0"/>
        <w:ind w:left="5659" w:hanging="0"/>
        <w:rPr/>
      </w:pPr>
      <w:r>
        <w:rPr/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ВИЗИТЫ 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нковского счета организатора конкурса для перечисления средств 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в качестве обеспечения заявки на участие в конкурсе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ИНН 2234003642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ПП 223401001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: 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Алтайскому краю л/с 05173026750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/с 40302810101733000403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БИК 040173001 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БАНК: ГРКЦ ГУ Банка России по Алтайскому краю г. Барнаул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значение платежа: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заявки на участие в конкурсе по отбору управляющей организации по управления многоквартирными домами Администрации Верх-Катунского сельсовета Бийского района Алтайского края»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06:00Z</dcterms:created>
  <dc:creator>Тесля</dc:creator>
  <dc:description/>
  <cp:keywords/>
  <dc:language>en-US</dc:language>
  <cp:lastModifiedBy>Тесля</cp:lastModifiedBy>
  <cp:lastPrinted>2011-10-27T11:49:00Z</cp:lastPrinted>
  <dcterms:modified xsi:type="dcterms:W3CDTF">2012-02-25T09:35:00Z</dcterms:modified>
  <cp:revision>10</cp:revision>
  <dc:subject/>
  <dc:title>Приложение № 1</dc:title>
</cp:coreProperties>
</file>